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2</w:t>
        <w:tab/>
        <w:t>PŮDORYS 1.NP 1.ČÁST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>PŮDORYS 1.NP 2.ČÁST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4</w:t>
        <w:tab/>
        <w:t xml:space="preserve">DOPLNĚNÍ ROZVÁDĚČE RMS2 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5</w:t>
        <w:tab/>
        <w:t xml:space="preserve">DOPLNĚNÍ ROZVÁDĚČE RMS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cs="Tahoma" w:ascii="Tahoma" w:hAnsi="Tahoma"/>
        </w:rPr>
        <w:t xml:space="preserve">OBJEKT    : </w:t>
      </w:r>
      <w:r>
        <w:rPr>
          <w:rFonts w:cs="Courier New" w:ascii="Courier New" w:hAnsi="Courier New"/>
          <w:b/>
          <w:sz w:val="44"/>
          <w:u w:val="single"/>
        </w:rPr>
        <w:t>REKONSTRUKCE ODBORNÝCH   UČEBEN  NA ZŠ DRUŽBY</w:t>
      </w:r>
    </w:p>
    <w:p>
      <w:pPr>
        <w:pStyle w:val="Normal"/>
        <w:rPr>
          <w:rFonts w:ascii="Courier New" w:hAnsi="Courier New" w:cs="Courier New"/>
          <w:b/>
          <w:b/>
          <w:sz w:val="44"/>
          <w:u w:val="single"/>
        </w:rPr>
      </w:pPr>
      <w:r>
        <w:rPr>
          <w:rFonts w:cs="Courier New" w:ascii="Courier New" w:hAnsi="Courier New"/>
          <w:b/>
          <w:sz w:val="4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kázka :10118</w:t>
        <w:br/>
        <w:t>Datum   : XII.2018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cs-CZ"/>
        </w:rPr>
      </w:pPr>
      <w:r>
        <w:rPr>
          <w:rFonts w:cs="Tahoma" w:ascii="Tahoma" w:hAnsi="Tahoma"/>
        </w:rPr>
        <w:t>Investor:</w:t>
        <w:tab/>
        <w:t xml:space="preserve">  </w:t>
      </w:r>
      <w:r>
        <w:rPr>
          <w:rFonts w:cs="Arial" w:ascii="Arial" w:hAnsi="Arial"/>
          <w:b/>
          <w:bCs/>
          <w:color w:val="000000"/>
          <w:lang w:eastAsia="cs-CZ"/>
        </w:rPr>
        <w:t>STATUTÁRNÍ MĚSTO KARVINÁ FRYŠTÁTSKÁ 72/1,733 24 KARVINÁ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upeň  : </w:t>
        <w:tab/>
        <w:t>DÚR+DSP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  <w:t>Občanská 1116/18</w:t>
      </w:r>
      <w:r>
        <w:rPr>
          <w:rFonts w:cs="Tahoma" w:ascii="Tahoma" w:hAnsi="Tahoma"/>
          <w:sz w:val="22"/>
          <w:szCs w:val="22"/>
        </w:rPr>
        <w:t xml:space="preserve">, Slazská Ostrava 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jc w:val="both"/>
        <w:rPr/>
      </w:pPr>
      <w:r>
        <w:rPr/>
        <w:tab/>
        <w:t>Úkolem projektu je řešení vnitřní elektroinstalace silové v odborných učebnách  v objektu ZŠ Družby v Karviné. Dokumentace je vypracována na základě stavebních podkladů, požadavků  stavby a interiéru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 úrazem elektrickým proudem dle ČSN 33 2000-4-41ed.3:</w:t>
      </w:r>
    </w:p>
    <w:p>
      <w:pPr>
        <w:pStyle w:val="Normal"/>
        <w:jc w:val="both"/>
        <w:rPr/>
      </w:pPr>
      <w:r>
        <w:rPr/>
        <w:t>Ochrana před nebezpečným dotykem živých částí:</w:t>
      </w:r>
    </w:p>
    <w:p>
      <w:pPr>
        <w:pStyle w:val="Normal"/>
        <w:ind w:left="2832" w:firstLine="708"/>
        <w:jc w:val="both"/>
        <w:rPr/>
      </w:pPr>
      <w:r>
        <w:rPr/>
        <w:t xml:space="preserve">ochrana izolací </w:t>
      </w:r>
    </w:p>
    <w:p>
      <w:pPr>
        <w:pStyle w:val="Normal"/>
        <w:ind w:left="2832" w:firstLine="708"/>
        <w:jc w:val="both"/>
        <w:rPr/>
      </w:pPr>
      <w:r>
        <w:rPr/>
        <w:t xml:space="preserve">ochrana kryty nebo přepážkami </w:t>
      </w:r>
    </w:p>
    <w:p>
      <w:pPr>
        <w:pStyle w:val="Normal"/>
        <w:jc w:val="both"/>
        <w:rPr/>
      </w:pPr>
      <w:r>
        <w:rPr/>
        <w:t>Základní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/>
      </w:pPr>
      <w:r>
        <w:rPr/>
        <w:t>Zvýšená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>doplňujícím pospojováním -plošin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roudovým chráničem- zásuvky </w:t>
      </w:r>
    </w:p>
    <w:p>
      <w:pPr>
        <w:pStyle w:val="Normal"/>
        <w:jc w:val="both"/>
        <w:rPr/>
      </w:pPr>
      <w:r>
        <w:rPr/>
        <w:t>Prostor dle ČSN 33 2000-4-41ed.3 1:</w:t>
        <w:tab/>
        <w:t>normální</w:t>
      </w:r>
    </w:p>
    <w:p>
      <w:pPr>
        <w:pStyle w:val="Normal"/>
        <w:jc w:val="both"/>
        <w:rPr/>
      </w:pPr>
      <w:r>
        <w:rPr/>
        <w:t xml:space="preserve">Vnější vlivy dle ČSN 33 2000-4-41 ED.3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dle tabulky 32-NM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ředpokládaný instalovaný výkon  7.0</w:t>
      </w:r>
      <w:r>
        <w:rPr>
          <w:b/>
          <w:color w:val="000000"/>
        </w:rPr>
        <w:t xml:space="preserve"> kW</w:t>
      </w:r>
    </w:p>
    <w:p>
      <w:pPr>
        <w:pStyle w:val="Normal"/>
        <w:spacing w:lineRule="auto" w:line="360"/>
        <w:jc w:val="both"/>
        <w:rPr/>
      </w:pPr>
      <w:r>
        <w:rPr>
          <w:b/>
        </w:rPr>
        <w:t>Výpočtové zatížení:=3.5kW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Měření el. energie zůstane původní. 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Kompenzace nebude nutná-všechna svítidla budou kompenzována individuálně.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1 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e) Přípojka elektrické energie </w:t>
      </w:r>
    </w:p>
    <w:p>
      <w:pPr>
        <w:pStyle w:val="Normal"/>
        <w:jc w:val="both"/>
        <w:rPr/>
      </w:pPr>
      <w:r>
        <w:rPr/>
        <w:t xml:space="preserve">Napojení objektu zůstává původní.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Rozváděče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Do původních patrových rozváděčů RMS2 a RMS3 v 1.NP se doplní přístroje viz výkres 04 a 05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Nouzové osvětlení</w:t>
      </w:r>
    </w:p>
    <w:p>
      <w:pPr>
        <w:pStyle w:val="Normal"/>
        <w:spacing w:lineRule="atLeast" w:line="240" w:before="120" w:after="0"/>
        <w:ind w:right="-2" w:hanging="0"/>
        <w:jc w:val="both"/>
        <w:rPr>
          <w:rFonts w:cs="Arial"/>
        </w:rPr>
      </w:pPr>
      <w:r>
        <w:rPr>
          <w:rFonts w:cs="Arial"/>
        </w:rPr>
        <w:t xml:space="preserve">-únikových cest z učeben bude zajištěno pomocí bezúdržbových LED svítidel se zálohou chodu min.1hod. Všechna nouzová svítidla budou vybavená nouzovým modulem . </w:t>
      </w:r>
    </w:p>
    <w:p>
      <w:pPr>
        <w:pStyle w:val="Normal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b/>
          <w:b/>
          <w:color w:val="008000"/>
          <w:sz w:val="22"/>
          <w:szCs w:val="22"/>
        </w:rPr>
      </w:pPr>
      <w:r>
        <w:rPr/>
        <w:tab/>
        <w:t>Umělé osvětlení je navrženo ve smyslu EN12464-1(ČSN 36 0450, ČSN 36 0451), souvisejících  norem jako přímé podhledové zářivkové. Počet svítidel a jejich rozmístění  je znázorněno na výkrese. Svítidla budou uchycena do podhledu, na stropě(WC) a  na stěně . Ovládání je místními spínači kolébkovými umístěnými ve výšce 1.2m. Nástěnná svítidla montovat do výšky 2.2m. V učebnách je navrženo LED osvětlení . Pro osvětlení tabulí jsou spuštěná(případně stropní) asymetrická svítidla ovládána vypínači u tabule</w:t>
      </w:r>
      <w:r>
        <w:rPr>
          <w:rFonts w:cs="Arial" w:ascii="Arial" w:hAnsi="Arial"/>
          <w:b/>
          <w:color w:val="008000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  <w:t>Osvětlení na toaletách bude napojeno na původní světelné okruhy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/>
        <w:t>Nová elektroinstalace bude provedena kabely CYKY pod omítkou,  v PVC lištách, nad podhledem.  Zásuvky budou chráněny proudovým chráničem(</w:t>
      </w:r>
      <w:r>
        <w:rPr>
          <w:vertAlign w:val="subscript"/>
        </w:rPr>
        <w:t xml:space="preserve">Idn </w:t>
      </w:r>
      <w:r>
        <w:rPr/>
        <w:t xml:space="preserve">0.03A). Zásuvky budou montovány do výše 1,2m nad podlahou (nebude.li v projektu stanovena jiná montážní výška ). Všechny zásuvky budou </w:t>
      </w:r>
      <w:r>
        <w:rPr>
          <w:b/>
        </w:rPr>
        <w:t>označeny čísly obvodu dle dokumentace</w:t>
      </w:r>
      <w:r>
        <w:rPr/>
        <w:t>. Zásuvky jsou v provedení s ochrannými clonka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V místnosti 127 jsou  připraveny vývody ze stěny pro napojení rozváděče učebny Ruč.. Dále je napojena zásuvka pro interaktivní tabul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Vývody jsou kótovány ve výkresech interiéru . 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upy rozvodů požárně dělícími konstrukcemi musí být provedeny v souladu s ČSN 73 0810 čl. 6.2, tzn. že musí být utěsněny pomocí manžet, tmelů a jiných výrobků, jejich požární odolnost je určena požadovanou odolností požárně dělící konstrukce. Nepožaduje se však vyšší odolnost než 90 minut.</w:t>
      </w:r>
    </w:p>
    <w:p>
      <w:pPr>
        <w:pStyle w:val="Normal"/>
        <w:spacing w:lineRule="atLeast" w:line="240"/>
        <w:ind w:firstLine="720"/>
        <w:rPr/>
      </w:pPr>
      <w:r>
        <w:rPr/>
        <w:t>V místnosti  WC imobilní budou umístěné tahové spínače ze kterých se napojí akusticko-optická signalizace vč.zdroje umístěná na chodbě. Na WC je umístěno resetovací tlačítko pro potvrzení signalizace.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rPr/>
      </w:pPr>
      <w:r>
        <w:rPr/>
        <w:t>Pro odvětrání WC bezbariérové bude osazen ventilátor, který se bude spouštět s osvětlením s doběhem(součást ventilátoru-dodávka VZ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,k) –projekt neobsahuje a nebude osazen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) Způsob uložení</w:t>
      </w:r>
    </w:p>
    <w:p>
      <w:pPr>
        <w:pStyle w:val="Normal"/>
        <w:jc w:val="both"/>
        <w:rPr/>
      </w:pPr>
      <w:r>
        <w:rPr/>
        <w:tab/>
        <w:t xml:space="preserve">Elektroinstalace je provedena kabely CYKY, SYKY  pod omítkou a v trubkách, nad podhledem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epěťová ochrana</w:t>
      </w:r>
    </w:p>
    <w:p>
      <w:pPr>
        <w:pStyle w:val="Normal"/>
        <w:jc w:val="both"/>
        <w:rPr/>
      </w:pPr>
      <w:r>
        <w:rPr/>
        <w:tab/>
        <w:t xml:space="preserve">Ochrana proti atmosférickému přepětí III.st. jsou  osazeny zásuvky pro PC a interakt.tabuli- skupinová ochrana.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) Ochrana před blesk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sahuj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rFonts w:cs="Arial"/>
        </w:rPr>
        <w:t xml:space="preserve">Elektrické zařízení bude chráněno před nebezpečným dotykovým napětím automatickým odpojením od zdroje dle ČSN 33 2000-4-41 ed.2  a ČSN 33 2000-5-54 ed.2. K ochrannému vodiči se připojí ochranné svorky el. předmětů a nosné konstrukce el. zařízení.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5x6 </w:t>
        <w:tab/>
        <w:tab/>
        <w:tab/>
        <w:t xml:space="preserve"> pod omítkou</w:t>
        <w:tab/>
        <w:tab/>
        <w:tab/>
        <w:tab/>
        <w:t>m 3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3x2.5  </w:t>
        <w:tab/>
        <w:tab/>
        <w:tab/>
        <w:t xml:space="preserve"> pod omítkou ,</w:t>
        <w:tab/>
        <w:tab/>
        <w:tab/>
        <w:tab/>
        <w:t>m 1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ab/>
        <w:t xml:space="preserve"> pod omítkou</w:t>
        <w:tab/>
        <w:tab/>
        <w:tab/>
        <w:tab/>
        <w:t>m 16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O</w:t>
        <w:tab/>
        <w:t xml:space="preserve">3x1.5  </w:t>
        <w:tab/>
        <w:tab/>
        <w:tab/>
        <w:t>, pod omítkou</w:t>
        <w:tab/>
        <w:tab/>
        <w:tab/>
        <w:tab/>
        <w:t>m 2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SYKY2x2x0.5 </w:t>
        <w:tab/>
        <w:tab/>
        <w:tab/>
        <w:t xml:space="preserve"> pod omítkou</w:t>
        <w:tab/>
        <w:tab/>
        <w:tab/>
        <w:tab/>
        <w:t>m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68 </w:t>
        <w:tab/>
        <w:t xml:space="preserve">pod omítku </w:t>
        <w:tab/>
        <w:tab/>
        <w:tab/>
        <w:tab/>
        <w:tab/>
        <w:t>ks 1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e přístrojová </w:t>
        <w:tab/>
        <w:t>68       pod omítku</w:t>
        <w:tab/>
        <w:t xml:space="preserve"> </w:t>
        <w:tab/>
        <w:tab/>
        <w:tab/>
        <w:tab/>
        <w:t>ks 1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>typ 01</w:t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ab/>
        <w:t>„</w:t>
        <w:tab/>
        <w:tab/>
        <w:t>„</w:t>
        <w:tab/>
        <w:tab/>
        <w:t>typ 05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orákový spínač 16A/400V</w:t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lačítko signální tahové FAP3002</w:t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ptickoakust signalizace 24VFEH2001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ransformátor 230/24V FML1000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eset.tlačítko FAP2001</w:t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</w:t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 a přep.ochranou</w:t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5x2.5</w:t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2x2x0.5</w:t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1 Svítidlo LED,podhledové,  IP20, 35W,3600lm</w:t>
        <w:tab/>
        <w:tab/>
        <w:tab/>
        <w:tab/>
        <w:t>ks 1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Svítidlo LED.kruhové stropní/nástěnné 14W/1400lm,IP40, opál-polykarb. ks 7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3 Svítidlo LED nouzové se zál.chodu 90min  3W IP20</w:t>
        <w:tab/>
        <w:tab/>
        <w:tab/>
        <w:t>ks 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4 Svítidlo LED asymetrické  54 AS,5500lm,IP20</w:t>
        <w:tab/>
        <w:tab/>
        <w:tab/>
        <w:t>.</w:t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5 Svítidlo LED,stropní,  IP20, 36W,3400lm</w:t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rozváděč RMS2 viz.výkr. 04 vč.montáže a zapojení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rozváděč RMS3 viz.výkr. 05 vč.montáže a zapojení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vkládací 60x40</w:t>
        <w:tab/>
        <w:tab/>
        <w:tab/>
        <w:tab/>
        <w:tab/>
        <w:tab/>
        <w:tab/>
        <w:tab/>
        <w:t>m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ada lanový závěsů(2m) s plast.krytkou a přívod šňůrou pro AS svítidla</w:t>
        <w:tab/>
        <w:t>ks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montáž původní elektroinstalace vč.rozváděčů</w:t>
        <w:tab/>
        <w:tab/>
        <w:tab/>
        <w:tab/>
        <w:t>hod 2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ab/>
        <w:t>hod 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ab/>
        <w:t xml:space="preserve">hod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15 cm</w:t>
        <w:tab/>
        <w:tab/>
        <w:tab/>
        <w:tab/>
        <w:tab/>
        <w:tab/>
        <w:t>ks 3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30 cm</w:t>
        <w:tab/>
        <w:tab/>
        <w:tab/>
        <w:tab/>
        <w:tab/>
        <w:tab/>
        <w:t>ks 2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4x4cm ve zdivu</w:t>
        <w:tab/>
        <w:tab/>
        <w:tab/>
        <w:tab/>
        <w:tab/>
        <w:tab/>
        <w:tab/>
        <w:t>m 6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14x4cm ve zdivu</w:t>
        <w:tab/>
        <w:tab/>
        <w:tab/>
        <w:tab/>
        <w:tab/>
        <w:tab/>
        <w:t>m 30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ání kapes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0mm ve zdivu</w:t>
        <w:tab/>
        <w:tab/>
        <w:tab/>
        <w:tab/>
        <w:tab/>
        <w:tab/>
        <w:tab/>
        <w:t>ks 31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rtání děr prům.8 do zdiva vč.hmoždinek</w:t>
        <w:tab/>
        <w:tab/>
        <w:tab/>
        <w:tab/>
        <w:tab/>
        <w:t>ks 8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b/>
          <w:u w:val="single"/>
        </w:rPr>
        <w:t>UPOZORNĚNÍ:</w:t>
      </w:r>
      <w:r>
        <w:rPr/>
        <w:t xml:space="preserve"> Pokud se v projektové dokumentaci a ve výkazu výměr objeví obchodní názvy výrobků, dodavatel se v nabídkovém řízení tímto nemusí cítit vázán a může nabídnout výrobky jiné. Tyto výrobky musí mít min. stejné vlastnosti jako výrobky navržené v projektu. Pokud dodavatel použije jiný výrobek, musí převzít záruku, že nedojde ke zhoršení technických a užitných vlastností objektu proti projektovému řešení. Materiály, které jsou stanovenými výrobky ve smyslu nařízení vlády 163/2002 Sb., (ve znění nařízení vlády č. 312/2005 Sb.) musí mít zhotovitelem stavby doklady o tom, že bylo k těmto výrobkům vydáno prohlášení o shodě výrobcem či dovozcem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Schéma zapojení signalizačního zařízení</w:t>
      </w:r>
    </w:p>
    <w:p>
      <w:pPr>
        <w:pStyle w:val="Normal"/>
        <w:ind w:left="283" w:hanging="0"/>
        <w:jc w:val="both"/>
        <w:rPr/>
      </w:pPr>
      <w:r>
        <w:rPr/>
        <w:drawing>
          <wp:inline distT="0" distB="0" distL="0" distR="0">
            <wp:extent cx="59442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           </w:t>
      </w:r>
      <w:r>
        <w:rPr/>
        <w:t>EL1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Symbol"/>
        </w:rPr>
        <w:t></w:t>
      </w:r>
      <w:r>
        <w:rPr/>
        <w:t xml:space="preserve">  </w:t>
      </w:r>
      <w:r>
        <w:rPr/>
        <w:drawing>
          <wp:inline distT="0" distB="0" distL="0" distR="0">
            <wp:extent cx="1143635" cy="114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                                                                         EL3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651000" cy="742950"/>
            <wp:effectExtent l="0" t="0" r="0" b="0"/>
            <wp:docPr id="4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740" t="33885" r="23275" b="3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          </w:t>
      </w:r>
      <w:r>
        <w:rPr/>
        <w:drawing>
          <wp:inline distT="0" distB="0" distL="0" distR="0">
            <wp:extent cx="2257425" cy="10007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>EL4                                                                         EL5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Symbol"/>
        </w:rPr>
        <w:t></w:t>
      </w:r>
      <w:r>
        <w:rPr/>
        <w:t xml:space="preserve">  </w:t>
      </w:r>
      <w:r>
        <w:rPr/>
        <w:drawing>
          <wp:inline distT="0" distB="0" distL="0" distR="0">
            <wp:extent cx="1143635" cy="11436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>
          <w:rFonts w:cs="Symbol"/>
        </w:rPr>
        <w:t></w:t>
      </w:r>
      <w:r>
        <w:rPr/>
        <w:t xml:space="preserve">  </w:t>
      </w:r>
      <w:r>
        <w:rPr/>
        <w:drawing>
          <wp:inline distT="0" distB="0" distL="0" distR="0">
            <wp:extent cx="1143635" cy="11436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sectPr>
      <w:footerReference w:type="default" r:id="rId8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40:00Z</dcterms:created>
  <dc:creator>Ing. Tomáš Kuzník</dc:creator>
  <dc:description/>
  <cp:keywords/>
  <dc:language>en-US</dc:language>
  <cp:lastModifiedBy>Michael</cp:lastModifiedBy>
  <cp:lastPrinted>2017-10-11T14:58:00Z</cp:lastPrinted>
  <dcterms:modified xsi:type="dcterms:W3CDTF">2019-02-07T15:15:00Z</dcterms:modified>
  <cp:revision>8</cp:revision>
  <dc:subject/>
  <dc:title>Vypracoval:</dc:title>
</cp:coreProperties>
</file>